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Media Lesson</w:t>
      </w:r>
      <w:r>
        <w:rPr/>
        <w:t>: Do text to self connections allow students to do better on an AR quiz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ade</w:t>
      </w:r>
      <w:r>
        <w:rPr/>
        <w:t>: Second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ngth</w:t>
      </w:r>
      <w:r>
        <w:rPr/>
        <w:t>: 20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eme</w:t>
      </w:r>
      <w:r>
        <w:rPr/>
        <w:t>: Friend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jectives</w:t>
      </w:r>
      <w:r>
        <w:rPr/>
        <w:t>: To determine if connection strategies help ret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erials</w:t>
      </w:r>
      <w:r>
        <w:rPr/>
        <w:t xml:space="preserve">: Book, </w:t>
      </w:r>
      <w:r>
        <w:rPr>
          <w:u w:val="single"/>
        </w:rPr>
        <w:t>Meet M &amp; M</w:t>
      </w:r>
      <w:r>
        <w:rPr/>
        <w:t xml:space="preserve"> by Pat Ross, pencils, clipboards with pap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s:</w:t>
      </w:r>
    </w:p>
    <w:p>
      <w:pPr>
        <w:pStyle w:val="Normal"/>
        <w:numPr>
          <w:ilvl w:val="0"/>
          <w:numId w:val="1"/>
        </w:numPr>
        <w:rPr/>
      </w:pPr>
      <w:r>
        <w:rPr/>
        <w:t>Explain to half the classes that as the book is read, students should make text to self connections and record them with  an X mark, a couple words or simple drawings. The other classes will listen to the book with recording connection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ad </w:t>
      </w:r>
      <w:r>
        <w:rPr>
          <w:u w:val="single"/>
        </w:rPr>
        <w:t>Meet M &amp; M.</w:t>
      </w:r>
    </w:p>
    <w:p>
      <w:pPr>
        <w:pStyle w:val="Normal"/>
        <w:numPr>
          <w:ilvl w:val="0"/>
          <w:numId w:val="1"/>
        </w:numPr>
        <w:rPr/>
      </w:pPr>
      <w:r>
        <w:rPr/>
        <w:t>Next week have students take an AR quiz on the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d not do this lesson but I think it would be intere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7:38:00Z</dcterms:created>
  <dc:creator>Osseo Admin</dc:creator>
  <dc:description/>
  <cp:keywords/>
  <dc:language>en-US</dc:language>
  <cp:lastModifiedBy>Osseo Admin</cp:lastModifiedBy>
  <dcterms:modified xsi:type="dcterms:W3CDTF">2008-04-22T17:38:00Z</dcterms:modified>
  <cp:revision>2</cp:revision>
  <dc:subject/>
  <dc:title>Media Lesson: Do text to self connections allow students to do better on an AR quiz</dc:title>
</cp:coreProperties>
</file>